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2:252 по адресу: Российская Федерация, Ставропольский край, г. Ставрополь, юго-западный район, пересечение                 пр-та Российский и  ул. 45 Паралле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-2. Зона озелененных территорий общего пользования (лесопарки, сады, скверы, бульвары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002:252 по адресу: Российская Федерация, Ставропольский край, г. Ставрополь, юго-западный район, пересечение              пр-та Российский и  ул. 45 Параллель  – «предоставление коммунальных услуг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5-17T12:42:00Z</dcterms:modified>
  <cp:revision>10</cp:revision>
  <dc:subject/>
  <dc:title>Приложение 3</dc:title>
</cp:coreProperties>
</file>